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1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BASIC AUTOMOBILE ENGINEERING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neat sketch and explain in detail about the layout of an automobile chassi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about the constant mesh gear box with neat sketch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of a constant volume cycle with Pv and Ts diagram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of a constant pressure cycle with Pv and Ts diagram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 and explain the working principles of two stroke petrol engin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in detail about the variour parts of the engines with a neat sketch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the abbreviation for CRDI and explain with a neat sketch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pressure lubrication system with a neat sketch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recent trends in automobil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8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4T10:36:00Z</dcterms:modified>
  <cp:revision>3</cp:revision>
  <dc:subject/>
  <dc:title/>
</cp:coreProperties>
</file>